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Интегрисане академске студије фармаци</w:t>
      </w:r>
      <w:r>
        <w:rPr>
          <w:b/>
          <w:lang w:val="sr-CS"/>
        </w:rPr>
        <w:t>је</w:t>
      </w:r>
    </w:p>
    <w:p>
      <w:pPr>
        <w:pStyle w:val="Normal"/>
        <w:rPr/>
      </w:pPr>
      <w:r>
        <w:rPr>
          <w:b/>
          <w:lang w:val="sr-CS"/>
        </w:rPr>
        <w:t>Предмет И12: Злоупотреба и зависност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6. недеља настав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Адикција као комплексан поремећај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Злоупотреба и генетски утицаји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Хронична злоупотреба кокаина- неуроанатомске измене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en-US"/>
        </w:rPr>
        <w:t>Зависност од дрога : комплексан бихејвиорални и неуробиолоски поремецај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Критеријуми за зависност од психоактивних супстанци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en-US"/>
        </w:rPr>
        <w:t>Механизам деловања психоактивних супстанци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јчешће коришћене психоактивне супстанце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Неуроанатомија и неуробиологија опијата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en-US"/>
        </w:rPr>
        <w:t>Опијати и Опијатски рецептори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Допаминергички пут- награда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Апстиненцијална криза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Третман адикције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Модели лечења адикци</w:t>
      </w:r>
      <w:r>
        <w:rPr>
          <w:lang w:val="en-US"/>
        </w:rPr>
        <w:t>је - Налтрексон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en-US"/>
        </w:rPr>
        <w:t>Модели лецења адикције - Метадон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en-US"/>
        </w:rPr>
        <w:t>Модели лецења адикције - Бупренорфин</w:t>
      </w:r>
    </w:p>
    <w:p>
      <w:pPr>
        <w:pStyle w:val="Normal"/>
        <w:spacing w:before="0" w:after="200"/>
        <w:ind w:left="360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18:00Z</dcterms:created>
  <dc:creator>Milica Borovcanin</dc:creator>
  <dc:description/>
  <dc:language>en-US</dc:language>
  <cp:lastModifiedBy>Ucionica</cp:lastModifiedBy>
  <dcterms:modified xsi:type="dcterms:W3CDTF">2017-01-31T14:18:00Z</dcterms:modified>
  <cp:revision>2</cp:revision>
  <dc:subject/>
  <dc:title/>
</cp:coreProperties>
</file>